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914765" cy="13601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4680" cy="13601160"/>
                          <a:chOff x="0" y="0"/>
                          <a:chExt cx="8914680" cy="13601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914680" cy="1360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880" y="2627640"/>
                            <a:ext cx="21330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I. STUPAN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500 µg/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/1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400 µg/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/1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hr-HR" w:bidi="ar-SA"/>
                                </w:rPr>
                                <w:t>UPOZORAVAJUĆA PORUKA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2627640"/>
                            <a:ext cx="21330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II. STUPAN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500 µg/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/2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400 µg/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/2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hr-HR" w:bidi="ar-SA"/>
                                </w:rPr>
                                <w:t>UPOZORAVAJUĆA PORUKA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627640"/>
                            <a:ext cx="25138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III. STUPAN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500 µg/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/3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400 µg/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/3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hr-HR" w:bidi="ar-SA"/>
                                </w:rPr>
                                <w:t>UPOZORAVAJUĆA PORUKA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hr-HR" w:bidi="ar-SA"/>
                                </w:rPr>
                                <w:t>OBAVIJEST VODITELJU SMJE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480" y="3542040"/>
                            <a:ext cx="175212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Times New Roman" w:hAnsi="Times New Roman" w:eastAsia="Times New Roman" w:cs="Times New Roman"/>
                                  <w:color w:val="333399"/>
                                  <w:lang w:val="hr-HR" w:bidi="ar-SA"/>
                                </w:rPr>
                                <w:t>OPERATER ŽC 1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Times New Roman" w:hAnsi="Times New Roman" w:eastAsia="Times New Roman" w:cs="Times New Roman"/>
                                  <w:color w:val="333399"/>
                                  <w:lang w:val="hr-HR" w:bidi="ar-SA"/>
                                </w:rPr>
                                <w:t>PRAT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333399"/>
                                  <w:lang w:val="hr-H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– 10-minutne konc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Times New Roman" w:hAnsi="Times New Roman" w:eastAsia="Times New Roman" w:cs="Times New Roman"/>
                                  <w:color w:val="333399"/>
                                  <w:lang w:val="hr-HR" w:bidi="ar-SA"/>
                                </w:rPr>
                                <w:t>NAZIVA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Dežurni inž. proizvodnje Petrokemije d.d. :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647-2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Times New Roman" w:hAnsi="Times New Roman" w:eastAsia="Times New Roman" w:cs="Times New Roman"/>
                                  <w:color w:val="333399"/>
                                  <w:lang w:val="hr-HR" w:bidi="ar-SA"/>
                                </w:rPr>
                                <w:t>ZADAC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: -provjera emisi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      -mjere za smanjenje emisija sukladno vlastitom protokol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0" y="3542040"/>
                            <a:ext cx="190440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Times New Roman" w:hAnsi="Times New Roman" w:eastAsia="Times New Roman" w:cs="Times New Roman"/>
                                  <w:color w:val="333399"/>
                                  <w:lang w:val="hr-HR" w:bidi="ar-SA"/>
                                </w:rPr>
                                <w:t>OPERATER ŽC 1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Times New Roman" w:hAnsi="Times New Roman" w:eastAsia="Times New Roman" w:cs="Times New Roman"/>
                                  <w:color w:val="333399"/>
                                  <w:lang w:val="hr-HR" w:bidi="ar-SA"/>
                                </w:rPr>
                                <w:t>PRAT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– 10-minutne konc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Times New Roman" w:hAnsi="Times New Roman" w:eastAsia="Times New Roman" w:cs="Times New Roman"/>
                                  <w:color w:val="333399"/>
                                  <w:lang w:val="hr-HR" w:bidi="ar-SA"/>
                                </w:rPr>
                                <w:t>NAZIVA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Dežurni inž. proizvodnje Petrokemije d.d. :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647-2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Times New Roman" w:hAnsi="Times New Roman" w:eastAsia="Times New Roman" w:cs="Times New Roman"/>
                                  <w:color w:val="333399"/>
                                  <w:lang w:val="hr-HR" w:bidi="ar-SA"/>
                                </w:rPr>
                                <w:t>ZADAC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: -ponovna provjera emisi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   - mjere za smanjenje emisi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3656160"/>
                            <a:ext cx="228528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ORUKA-3 OBAVIJEST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.Ovlaštenim osobama u Gradu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Gradonač. D. Žmegać 098/430-16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Član poglav. Danijel Vdović 099/2188-74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Zaduženoj osobi 1.Zlatko Grdić 098/261-6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Zaduženoj osobi 2. D. Husnjak 098/430-24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. Eko stožer tajniku: A. Rajiću 098/216-8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. Inspekcija ZO: Veri Ivanušić 091/287-72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4. DUZS Područni ured Sisa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- Pročelnik Željko Prpić 091/112-109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- Načelnik ŽC 112 Nikola Krizmani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   091/112-107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800" y="7199640"/>
                            <a:ext cx="16758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Times New Roman" w:hAnsi="Times New Roman" w:eastAsia="Times New Roman" w:cs="Times New Roman"/>
                                  <w:color w:val="333399"/>
                                  <w:lang w:val="hr-HR" w:bidi="ar-SA"/>
                                </w:rPr>
                                <w:t>OPERATER ŽC 1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Times New Roman" w:hAnsi="Times New Roman" w:eastAsia="Times New Roman" w:cs="Times New Roman"/>
                                  <w:color w:val="333399"/>
                                  <w:lang w:val="hr-HR" w:bidi="ar-SA"/>
                                </w:rPr>
                                <w:t>PRAT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333399"/>
                                  <w:lang w:val="hr-H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– 10-minutne konc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/ N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2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60 minu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ako je konc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&lt;50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µ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g/m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                    N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&lt; 400 µg/m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7199640"/>
                            <a:ext cx="15994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Times New Roman" w:hAnsi="Times New Roman" w:eastAsia="Times New Roman" w:cs="Times New Roman"/>
                                  <w:color w:val="333399"/>
                                  <w:lang w:val="hr-HR" w:bidi="ar-SA"/>
                                </w:rPr>
                                <w:t>OPERATER ŽC 1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Times New Roman" w:hAnsi="Times New Roman" w:eastAsia="Times New Roman" w:cs="Times New Roman"/>
                                  <w:color w:val="333399"/>
                                  <w:lang w:val="hr-HR" w:bidi="ar-SA"/>
                                </w:rPr>
                                <w:t>PRAT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333399"/>
                                  <w:lang w:val="hr-H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– 10-minutne konc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/ N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   120 minu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ako je konc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&lt;50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µ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g/m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                    N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&lt; 400 µg/m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0600" y="6285240"/>
                            <a:ext cx="17521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Times New Roman" w:hAnsi="Times New Roman" w:eastAsia="Times New Roman" w:cs="Times New Roman"/>
                                  <w:color w:val="333399"/>
                                  <w:lang w:val="hr-HR" w:bidi="ar-SA"/>
                                </w:rPr>
                                <w:t>VODITELJ SMJENE ŽC 1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Ispunjava obrazac i obavještav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7085160"/>
                            <a:ext cx="121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Državni centar 1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3760" y="7999560"/>
                            <a:ext cx="14472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NET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emitira obavijest (vidi prilog 3) o prekoračenju kritične raz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(svakih pola sat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080" y="7999560"/>
                            <a:ext cx="190440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Radio Moslavin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Radio Quirin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-snimka pripremljenog priopćenja (vidi prilog 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-pročitaju podatke iz obrasca (vidi prilog 3.-dostavljene faksom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(svakih sat vremen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5480" y="10056960"/>
                            <a:ext cx="19807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Normalizacija stan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- ako 60 min konc. S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&lt; 50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µ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g/m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                              N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&lt;  400 µg/m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1480" y="10400040"/>
                            <a:ext cx="152352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Times New Roman" w:hAnsi="Times New Roman" w:eastAsia="Times New Roman" w:cs="Times New Roman"/>
                                  <w:color w:val="FF0000"/>
                                  <w:lang w:val="hr-HR" w:bidi="ar-SA"/>
                                </w:rPr>
                                <w:t>Kritična razi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-ako je &gt;180 minuta konc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&gt;50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µ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g/m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&gt;400 µg/m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1480" y="11543040"/>
                            <a:ext cx="167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INTERVENCI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. Inspekcija zaštite okoliš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. Eko stož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2480" y="11543040"/>
                            <a:ext cx="1904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NET-obavijest da je konc. S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/ N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u granicama norm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3560" y="11543040"/>
                            <a:ext cx="13708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Radio Moslavi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Radio Quirin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- obavijest o normalizaciji stan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8342640"/>
                            <a:ext cx="1294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rocedura se obustavl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8342640"/>
                            <a:ext cx="1294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rocedura se obustavl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5713560"/>
                            <a:ext cx="18280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ORUKA-1 OBAVIJEST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1080" y="5713560"/>
                            <a:ext cx="25138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ORUKA-2 OBAVIJEST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.Ovlaštenim osobama u Gradu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Član poglav. Danijel Vdović 099/2188-74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Zaduženoj osobi 1.Zlatko Grdić 098/261-6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Zaduženoj osobi 2. Danijel Husnjak 098/430-24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. Eko stože:r tajniku Anti Rajiću 098/216-8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. Inspekcija ZO: Veri Ivanušić 091/287-72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5800" y="1941840"/>
                            <a:ext cx="22093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ŽUPANIJSKI CENTAR 1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9520" y="22852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9400" y="3428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399760"/>
                            <a:ext cx="647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3997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9400" y="23997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537156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61714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320" y="80002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2200" y="67431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2200" y="7657560"/>
                            <a:ext cx="72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7800" y="7657560"/>
                            <a:ext cx="182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7800" y="76575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6600" y="76575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6920" y="9714960"/>
                            <a:ext cx="213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6920" y="9714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0280" y="971496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4320" y="112006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920" y="10972080"/>
                            <a:ext cx="1752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920" y="109720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537156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6285960"/>
                            <a:ext cx="304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80002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2200" y="73144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520" y="1713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4560" y="1370160"/>
                            <a:ext cx="2971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AUTOMATSKA MJERNA POSTAJA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67120" y="60573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0" y="109720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33141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520" y="33141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6920" y="106293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01.95pt;height:1070.95pt" coordorigin="0,0" coordsize="14039,21419">
                <v:rect id="shape_0" stroked="f" o:allowincell="f" style="position:absolute;left:0;top:0;width:14038;height:21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8;top:4138;width:33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I. STUPANJ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SO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500 µg/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/1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NO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400 µg/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/1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hr-HR" w:bidi="ar-SA"/>
                          </w:rPr>
                          <w:t>UPOZORAVAJUĆA PORUKA-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8;top:4138;width:33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II. STUPANJ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SO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500 µg/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/2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NO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400 µg/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/2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hr-HR" w:bidi="ar-SA"/>
                          </w:rPr>
                          <w:t>UPOZORAVAJUĆA PORUKA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78;top:4138;width:395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III. STUPANJ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SO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500 µg/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/3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NO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400 µg/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/3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hr-HR" w:bidi="ar-SA"/>
                          </w:rPr>
                          <w:t>UPOZORAVAJUĆA PORUKA-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hr-HR" w:bidi="ar-SA"/>
                          </w:rPr>
                          <w:t>OBAVIJEST VODITELJU SMJE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8;top:5578;width:2758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Times New Roman" w:hAnsi="Times New Roman" w:eastAsia="Times New Roman" w:cs="Times New Roman"/>
                            <w:color w:val="333399"/>
                            <w:lang w:val="hr-HR" w:bidi="ar-SA"/>
                          </w:rPr>
                          <w:t>OPERATER ŽC 1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Times New Roman" w:hAnsi="Times New Roman" w:eastAsia="Times New Roman" w:cs="Times New Roman"/>
                            <w:color w:val="333399"/>
                            <w:lang w:val="hr-HR" w:bidi="ar-SA"/>
                          </w:rPr>
                          <w:t>PRAT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333399"/>
                            <w:lang w:val="hr-H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– 10-minutne konc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Times New Roman" w:hAnsi="Times New Roman" w:eastAsia="Times New Roman" w:cs="Times New Roman"/>
                            <w:color w:val="333399"/>
                            <w:lang w:val="hr-HR" w:bidi="ar-SA"/>
                          </w:rPr>
                          <w:t>NAZIVA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Dežurni inž. proizvodnje Petrokemije d.d. : 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647-2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Times New Roman" w:hAnsi="Times New Roman" w:eastAsia="Times New Roman" w:cs="Times New Roman"/>
                            <w:color w:val="333399"/>
                            <w:lang w:val="hr-HR" w:bidi="ar-SA"/>
                          </w:rPr>
                          <w:t>ZADAC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: -provjera emisij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      -mjere za smanjenje emisija sukladno vlastitom protokol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8;top:5578;width:2998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Times New Roman" w:hAnsi="Times New Roman" w:eastAsia="Times New Roman" w:cs="Times New Roman"/>
                            <w:color w:val="333399"/>
                            <w:lang w:val="hr-HR" w:bidi="ar-SA"/>
                          </w:rPr>
                          <w:t>OPERATER ŽC 1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Times New Roman" w:hAnsi="Times New Roman" w:eastAsia="Times New Roman" w:cs="Times New Roman"/>
                            <w:color w:val="333399"/>
                            <w:lang w:val="hr-HR" w:bidi="ar-SA"/>
                          </w:rPr>
                          <w:t>PRAT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– 10-minutne konc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Times New Roman" w:hAnsi="Times New Roman" w:eastAsia="Times New Roman" w:cs="Times New Roman"/>
                            <w:color w:val="333399"/>
                            <w:lang w:val="hr-HR" w:bidi="ar-SA"/>
                          </w:rPr>
                          <w:t>NAZIVA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Dežurni inž. proizvodnje Petrokemije d.d. : 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647-2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Times New Roman" w:hAnsi="Times New Roman" w:eastAsia="Times New Roman" w:cs="Times New Roman"/>
                            <w:color w:val="333399"/>
                            <w:lang w:val="hr-HR" w:bidi="ar-SA"/>
                          </w:rPr>
                          <w:t>ZADAC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: -ponovna provjera emisij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   - mjere za smanjenje emisi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38;top:5758;width:3598;height:3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ORUKA-3 OBAVIJEST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.Ovlaštenim osobama u Gradu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Gradonač. D. Žmegać 098/430-16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Član poglav. Danijel Vdović 099/2188-74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Zaduženoj osobi 1.Zlatko Grdić 098/261-64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Zaduženoj osobi 2. D. Husnjak 098/430-24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. Eko stožer tajniku: A. Rajiću 098/216-84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. Inspekcija ZO: Veri Ivanušić 091/287-724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4. DUZS Područni ured Sisa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- Pročelnik Željko Prpić 091/112-109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- Načelnik ŽC 112 Nikola Krizmanić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   091/112-107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8;top:11338;width:263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Times New Roman" w:hAnsi="Times New Roman" w:eastAsia="Times New Roman" w:cs="Times New Roman"/>
                            <w:color w:val="333399"/>
                            <w:lang w:val="hr-HR" w:bidi="ar-SA"/>
                          </w:rPr>
                          <w:t>OPERATER ŽC 1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Times New Roman" w:hAnsi="Times New Roman" w:eastAsia="Times New Roman" w:cs="Times New Roman"/>
                            <w:color w:val="333399"/>
                            <w:lang w:val="hr-HR" w:bidi="ar-SA"/>
                          </w:rPr>
                          <w:t>PRAT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333399"/>
                            <w:lang w:val="hr-H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– 10-minutne konc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SO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/ NO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2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60 minut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ako je konc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SO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&lt;500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µ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g/m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                    NO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&lt; 400 µg/m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18;top:11338;width:251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Times New Roman" w:hAnsi="Times New Roman" w:eastAsia="Times New Roman" w:cs="Times New Roman"/>
                            <w:color w:val="333399"/>
                            <w:lang w:val="hr-HR" w:bidi="ar-SA"/>
                          </w:rPr>
                          <w:t>OPERATER ŽC 1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Times New Roman" w:hAnsi="Times New Roman" w:eastAsia="Times New Roman" w:cs="Times New Roman"/>
                            <w:color w:val="333399"/>
                            <w:lang w:val="hr-HR" w:bidi="ar-SA"/>
                          </w:rPr>
                          <w:t>PRAT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333399"/>
                            <w:lang w:val="hr-H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– 10-minutne konc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SO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/ NO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   120 minut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ako je konc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SO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&lt;500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µ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g/m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                    NO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&lt; 400 µg/m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78;top:9898;width:27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Times New Roman" w:hAnsi="Times New Roman" w:eastAsia="Times New Roman" w:cs="Times New Roman"/>
                            <w:color w:val="333399"/>
                            <w:lang w:val="hr-HR" w:bidi="ar-SA"/>
                          </w:rPr>
                          <w:t>VODITELJ SMJENE ŽC 1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Ispunjava obrazac i obavještav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38;top:11158;width:19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Državni centar 1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18;top:12598;width:227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NET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emitira obavijest (vidi prilog 3) o prekoračenju kritične razi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(svakih pola sata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38;top:12598;width:299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Radio Moslavin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Radio Quirinu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-snimka pripremljenog priopćenja (vidi prilog 3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-pročitaju podatke iz obrasca (vidi prilog 3.-dostavljene faksom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(svakih sat vremena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78;top:15838;width:3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Normalizacija stanj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- ako 60 min konc. SO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&lt; 50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µ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g/m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                              NO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&lt;  400 µg/m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278;top:16378;width:239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Times New Roman" w:hAnsi="Times New Roman" w:eastAsia="Times New Roman" w:cs="Times New Roman"/>
                            <w:color w:val="FF0000"/>
                            <w:lang w:val="hr-HR" w:bidi="ar-SA"/>
                          </w:rPr>
                          <w:t>Kritična razi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-ako je &gt;180 minuta konc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SO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&gt;500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µ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g/m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NO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&gt;400 µg/m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278;top:18178;width:26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INTERVENCIJ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. Inspekcija zaštite okoliš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. Eko stož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78;top:18178;width:29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NET-obavijest da je konc. SO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/ NO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u granicama norma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8;top:18178;width:215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Radio Moslavin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Radio Quirinu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- obavijest o normalizaciji stan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;top:13138;width:20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rocedura se obustavl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8;top:13138;width:20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rocedura se obustavl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8998;width:28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ORUKA-1 OBAVIJEST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38;top:8998;width:395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ORUKA-2 OBAVIJEST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.Ovlaštenim osobama u Gradu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Član poglav. Danijel Vdović 099/2188-74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Zaduženoj osobi 1.Zlatko Grdić 098/261-64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Zaduženoj osobi 2. Danijel Husnjak 098/430-24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. Eko stože:r tajniku Anti Rajiću 098/216-84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. Inspekcija ZO: Veri Ivanušić 091/287-724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98;top:3058;width:34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ŽUPANIJSKI CENTAR 1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99,3599" to="5999,41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999,5399" to="11999,57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3779" to="11997,3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3779" to="1799,41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999,3779" to="11999,41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8459" to="1799,113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9719" to="2517,9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79,12599" to="1679,131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279,10619" to="11279,11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279,12059" to="11279,152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39,12059" to="12717,12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39,12059" to="9839,125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719,12059" to="12719,125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39,15299" to="12597,15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239,15299" to="9239,158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9,15299" to="12599,163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79,17639" to="12479,181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39,17279" to="10197,172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39,17279" to="7439,181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9,8459" to="5759,113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9,9899" to="6237,9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9,12599" to="6119,131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279,11519" to="11279,12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99,2699" to="5999,30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8;top:2158;width:46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AUTOMATSKA MJERNA POSTAJA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759,9539" to="11759,98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199,17279" to="10199,181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5219" to="1799,55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99,5219" to="5999,55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39,16739" to="9239,172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0</wp:posOffset>
                </wp:positionH>
                <wp:positionV relativeFrom="paragraph">
                  <wp:posOffset>13040360</wp:posOffset>
                </wp:positionV>
                <wp:extent cx="84582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hema 3b. Protokol postupanja u slučaju pojave kritične razine onečišćenosti zraka u Gradu Kuti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72pt;mso-wrap-distance-left:9.05pt;mso-wrap-distance-right:9.05pt;mso-wrap-distance-top:0pt;mso-wrap-distance-bottom:0pt;margin-top:1026.8pt;mso-position-vertical-relative:text;margin-left: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hema 3b. Protokol postupanja u slučaju pojave kritične razine onečišćenosti zraka u Gradu Kuti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6838" w:h="23811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0:59:00Z</dcterms:created>
  <dc:creator>WinXPProSP2</dc:creator>
  <dc:description/>
  <cp:keywords/>
  <dc:language>en-US</dc:language>
  <cp:lastModifiedBy>WinXPProSP2</cp:lastModifiedBy>
  <cp:lastPrinted>2007-11-23T13:39:00Z</cp:lastPrinted>
  <dcterms:modified xsi:type="dcterms:W3CDTF">2008-03-14T08:31:00Z</dcterms:modified>
  <cp:revision>37</cp:revision>
  <dc:subject/>
  <dc:title> </dc:title>
</cp:coreProperties>
</file>